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Kamila#################################################K#a#m#i#l#a#####M#i#n#g#L#i#U###S#i#m#S#u#n#####################################U#n#k#n#o#w#n#@ɔ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